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MW M3 for GTA 3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Author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onverter: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|~~~~~~~~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convertet for gta3 by   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|Son-Storm aka Stephan Pomper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|E-Mail: Son-Storm@web.de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|ICQ: 94349479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|homepage: http://www.ctcc.de.vu</w:t>
        <w:tab/>
        <w:t>|  http://www.x-board.eu.tt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|Date: 24.12.2002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other Credits in Oldcredits.txt!!!</w:t>
        <w:tab/>
        <w:tab/>
        <w:tab/>
        <w:tab/>
        <w:tab/>
        <w:tab/>
        <w:tab/>
        <w:tab/>
        <w:t xml:space="preserve">    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X to the betatester kokomiko, :SP":U9", Speeder, Fireflyer and Triple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installation-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U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Gre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MW M3  was build by JMI Racing Performance for SCGT, convertet for F 1 2001 by OPM and IAN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et by Son-Storm for gta3. The Converter Son-Storm (I :D) has moddeling a lot of new things and make much things like the c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things new and moddel them in 3D. The Seats are from Manutius' BMW M5, i have textured them new. For the Engine i have use some free part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elect, but i have moddel a half of them myself. The Wheels are from 3D Designerz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car in a editor is a lot of work and hard, this work handle with re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be worth for the converting to a GTA3 car, which i m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get a lot of feedback :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Parts in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ive around with and without stuff inside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 20000 Pol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iginal M3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 D BMW M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Damage with Alpha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gh quality photrealistic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rcols Ability (13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wn 3D Wheels (with D Magics Wheel Mod V2, which is included in this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t of Details inside the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e bansh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me does not crash because i have made no mist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stallation-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Install D-Magic's Wheel Mod V2, but only if you haven't install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! No wheel will be replaced oder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Mod just adds a few things that give the ability to us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s for every c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 Start IMGTOOL and open GTA3.IMG. In it search for the gen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nshee.dgg" and rename it to "banshee.dffbak"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"banshee.dff" (the one included within this Zip Archiv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rd Close GTA3.IMG or IMGTOOL (then you gotta start IMGTOOL aga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TXD.IMG file. Search for the gen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nshee.txd" and rename it to "banshee.txdbak", the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nshee.txd" (again the one included within thi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th Open the Files "Handling.cfg"; "Carcols.dat" and "default.ide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in the GTA3\DATA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"Handling.cfg" you search for "BANSHEE" and replace the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HEE           1650 1.780 4.492 1.372 0.0 0.0 0.1 70 1.3 0.75 0.55 5 250 36.9 R P 12.6 0.52 1 35.0 1.5 0.1 0.3 0.5  19000 0.15 -0.10 0.5 0000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ave and close the "Handling.cfg"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"Carcols.dat" you search for "banshee" and replace the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hee, 0,0, 1,1, 2,2, 3,3, 6,6, 11,11, 14,14, 33,33, 38,38, 43,43, 70,70, 71,71, 77,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ave and close "Carcols.dat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"default.ide" you search for "banshee" and replac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th the following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,</w:t>
        <w:tab/>
        <w:t>banshee,</w:t>
        <w:tab/>
        <w:t>banshee,</w:t>
        <w:tab/>
        <w:t>car,</w:t>
        <w:tab/>
        <w:t>BANSHEE,</w:t>
        <w:tab/>
        <w:t>BANSHEE,</w:t>
        <w:tab/>
        <w:t>executive,</w:t>
        <w:tab/>
        <w:t xml:space="preserve">10, </w:t>
        <w:tab/>
        <w:t xml:space="preserve">7, </w:t>
        <w:tab/>
        <w:t xml:space="preserve">0, </w:t>
        <w:tab/>
        <w:t xml:space="preserve">89, </w:t>
        <w:tab/>
        <w:t>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ave and close "Default.ide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 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Used programs: Z Modeler, Paint Shop Pro, Adobe Acrobat Reader, Notepad *g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xplorer, AOL, Winamp, ICQ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programs I forgot about :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Greetz to: Klaus Heyne (special THX), James Ferris, Theten (special THX), DMagic, Atek, JACK RABBITz, FLYON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4ck, Besen, Oleg, Itisme, :SP:"U9", Genial|O|maT, Badman, Icetiger, Opel, Gta3.net, Gollmi, Jake, Manut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Leps, Angel of Dawn, Thilo Huebner (westwood Studios), Square (Final Fantasy), Rockstar, Take2 for grand theft au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who aren't mentioned here (Sorry, this happens sometimes ;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: kokomiko; Speeder, Fireflyer, HiJacker, Triple xXx,  JMI Racing Performance, OPM und IAN666 and others i have forget 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o my icq: 94349479 or E-Mail_ Son-Storm@web.de and not write in icq only hi or some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xcuse me if I made any mistakes within this Readme ;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the Readme is finished, isn't it? So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E   EN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